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638-1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4. septembar 2015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Prijedloga zakona o izmjenama i dopunama Zakona o zaštiti od nasilja u porodic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4. septembra 2015. godine sjednicu, na kojoj je razmatrao Prijedlog zakona o izmjenama i dopunama Zakona o zaštiti od nasilja u porodici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Krsto Jandrić,- Ilija Stevančević i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 Sonja Karadžić - Jovičević,  Milan Švraka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Marijana Aćimovac, predstavnica Ministarstva porodice, omladine i sporta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omenuti Prijedlog uputi u skupštinsku procedur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 xml:space="preserve">       PREDSJEDNIK ODBOR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8"/>
          <w:lang w:val="sr-Latn-CS" w:eastAsia="en-US"/>
        </w:rPr>
      </w:pPr>
      <w:r>
        <w:rPr>
          <w:rFonts w:cs="Cambria" w:ascii="Cambria" w:hAnsi="Cambria"/>
          <w:sz w:val="22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638-2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4. septembar 2015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Prijedloga zakona o izmjenama i dopunama Zakona o profesionalnoj rehabilitaciji, osposobljavanju i zapošljavanju invalid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4. septembra 2015. godine sjednicu, na kojoj je razmatrao Prijedlog zakona o izmjenama i dopunama Zakona o profesionalnoj rehabilitaciji, osposobljavanju i zapošljavanju invalid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Krsto Jandrić, Ilija Stevančević i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 Sonja Karadžić - Jovičević,  Milan Švraka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Mira Vasić, predstavnica Ministarstva rada i boračko – invalidske zaštite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omenuti Prijedlog uputi u skupštinsku procedur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 xml:space="preserve">  PREDSJEDNIK ODBOR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638-3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4. septembar 2015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Izvještaja Glavne službe za reviziju javnog sektora Republike Srpske o reviziji finansijskih izvještaja Ministarstva zdravlja i socijalne zaštite za period 1.1. – 31.12.2014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4. septembra 2015. godine sjednicu, na kojoj je razmatrao Izvještaj Glavne službe za reviziju javnog sektora Republike Srpske o reviziji finansijskih izvještaja Ministarstva zdravlja i socijalne zaštite za period 1.1. – 31.12.2014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Krsto Jandrić, Ilija Stevančević i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 Sonja Karadžić - Jovičević,  Milan Švraka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Izvještaj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o je Duško Šnjegota, Glavni revizor Republike Srpske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usvojio stav da se pomenuti Izvještaj uputi u skupštinsku procedur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 xml:space="preserve">   PREDSJEDNIK ODBOR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8"/>
          <w:lang w:val="sr-Latn-CS" w:eastAsia="en-US"/>
        </w:rPr>
      </w:pPr>
      <w:r>
        <w:rPr>
          <w:rFonts w:cs="Cambria" w:ascii="Cambria" w:hAnsi="Cambria"/>
          <w:sz w:val="22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638-4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4. septembar 2015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Informacije o realizaciji Strategije zapošljavanja Republike Srpske 2011. – 2015, za period 2013. – 2014. godin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4. septembra 2015. godine sjednicu, na kojoj je razmatrao Informaciju o realizaciji Strategije zapošljavanja Republike Srpske 2011. – 2015, za period 2013. – 2014. godi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Krsto Jandrić, Ilija Stevančević i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 Sonja Karadžić - Jovičević,  Milan Švraka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omenuta Informacija uputi u skupštinsku procedur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 xml:space="preserve">     PREDSJEDNIK ODBOR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638-5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4. septembar 2015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Informacije o stanju u oblasti penzijskog i invalidskog osiguranja u Republici Srpskoj za 2014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4. septembra 2015. godine sjednicu, na kojoj je razmatrao Informaciju o stanju u oblasti penzijskog i invalidskog osiguranja u Republici Srpskoj za 2014. godin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Krsto Jandrić, Ilija Stevančević i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 Sonja Karadžić - Jovičević,  Milan Švraka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e Informacije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Mira Popović, predstavnica Ministarstva rada i boračko – invalidske zaštite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omenuta Informacija uputi u skupštinsku procedur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 xml:space="preserve">   PREDSJEDNIK ODBOR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Latn-CS" w:eastAsia="en-US"/>
      </w:rPr>
    </w:pPr>
    <w:r>
      <w:rPr>
        <w:rFonts w:cs="Adamant BG;Arial" w:ascii="Adamant BG;Arial" w:hAnsi="Adamant BG;Arial"/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Latn-CS" w:eastAsia="en-US"/>
      </w:rPr>
      <w:t>Vuka Karadžića 2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CS" w:eastAsia="en-US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65 •  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65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Latn-CS" w:eastAsia="en-US"/>
      </w:rPr>
      <w:t xml:space="preserve">ODBOR ZA ZDRAVSTVO, RAD I SOCIJALNU POLITIKU                             </w:t>
    </w:r>
  </w:p>
  <w:p>
    <w:pPr>
      <w:pStyle w:val="Normal"/>
      <w:jc w:val="center"/>
      <w:rPr/>
    </w:pPr>
    <w:r>
      <w:rPr>
        <w:sz w:val="18"/>
        <w:szCs w:val="18"/>
        <w:lang w:val="sr-Latn-CS" w:eastAsia="en-US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5-09-15T08:52:00Z</cp:lastPrinted>
  <dcterms:modified xsi:type="dcterms:W3CDTF">2018-02-22T12:34:00Z</dcterms:modified>
  <cp:revision>813</cp:revision>
  <dc:subject/>
  <dc:title>Датум, 10</dc:title>
</cp:coreProperties>
</file>